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06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ind w:left="1006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одпрограмме «Реализация антикоррупционной  политики Тетюшского муниципального района на 2014 год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Цель, задачи, индикаторы оценки результатов подпрограмм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Реализация антикоррупционн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литики Тетюшского муниципального района на 2014 год» </w:t>
      </w:r>
      <w:r>
        <w:rPr>
          <w:rFonts w:cs="Times New Roman" w:ascii="Times New Roman" w:hAnsi="Times New Roman"/>
          <w:sz w:val="24"/>
          <w:szCs w:val="24"/>
        </w:rPr>
        <w:t>и финансирование по мероприятиям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409"/>
        <w:gridCol w:w="1619"/>
        <w:gridCol w:w="2544"/>
        <w:gridCol w:w="1783"/>
        <w:gridCol w:w="1508"/>
        <w:gridCol w:w="1881"/>
      </w:tblGrid>
      <w:tr>
        <w:trPr>
          <w:tblHeader w:val="true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х мероприятий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основных мероприятий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оценки конечных результатов, единицы измерения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ов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ее финансирование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азовый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014 го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409"/>
        <w:gridCol w:w="1619"/>
        <w:gridCol w:w="2544"/>
        <w:gridCol w:w="1783"/>
        <w:gridCol w:w="1508"/>
        <w:gridCol w:w="1881"/>
      </w:tblGrid>
      <w:tr>
        <w:trPr>
          <w:tblHeader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5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выявление и устранение причин коррупции, противодействие условиям, способствующим ее проявлениям, формирова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ществе нетерпимого отношения к коррупции</w:t>
            </w:r>
          </w:p>
        </w:tc>
      </w:tr>
      <w:tr>
        <w:trPr/>
        <w:tc>
          <w:tcPr>
            <w:tcW w:w="15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. Совершенствование инструментов и механизмов, в том числе правовых и организационных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действия коррупци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Внести изменения в муниципальные нормативные правовые акты  о противодействии коррупции, во исполнение федерального законодательства и на основе обобщения практики применения действующих антикоррупционных норм в Республике Татарста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Тетюшского муниципального района (по согласованию)</w:t>
            </w: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  <w:t xml:space="preserve">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оля органов местного самоуправления Тетюшского муниципального района, внедривших внутренний контроль и антикоррупционный механизм в кадровую политику, проц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Обеспечить действенное функционирование должностных лиц кадровых служб, ответственных за работу по профилактике коррупционных и иных правонарушений, в соответствии с функциями, возложенными указами Президента Российско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ц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т              21 сентября 2009 года №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065</w:t>
              </w:r>
            </w:hyperlink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Президента Республики Татарстан от 1 ноября 2010 года 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-711, соблюдение принципа стабильности кадров, осуществляющих вышеуказанные функ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ный комитет Тетюшского муниципального района (по согласованию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 Проводить с соблюдением требований законодательства о муниципальной службе, о противодействии коррупции проверки достоверности и полноты представляемых муниципальными служащими, а также лицами, замещающими муниципальные должности, сведений о доходах, расходах, об имуществе и обязательствах имущественного характера служащих, своих супруги (супруга) и несовершеннолетних детей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тор кадрового обеспечения муниципальной службы Исполнительного комитета Тетюшского муниципального района, прокуратура района (по согласованию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 Проводить проверки соблюдения муниципальными служащими требований к служебному поведению, предусмотренных законодательством муниципальной службе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. Проводить проверки информации о наличии или возможности возникновения конфликта интересов у муниципального служащего, поступающей представителю нанимателя в установленном законодательством порядке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4. Проводить в порядке, определенном представителем нанимателя (работодателя), проверки сведений о фактах обращения в целях склонения муниципального служащего к совершению коррупционных правонарушений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5. Организовать систематическое (один раз в год) проведение органами местного самоуправления Тетюшского муниципального района оценки коррупционных рисков, возникающих при реализации ими своих функций, и внесение уточнений в перечни должностей муниципальной службы, замещение которых связано с коррупционными рискам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Тетюшского муниципального района (по согласованию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6. Внедрить в деятельность должностных лиц подразделений кадровых служб органов местного самоуправления в Тетюшском муниципальном районе, ответственных за работу по профилактике коррупционных и иных правонарушений, специализированные компьютерные программы в целях проверки достоверности и полноты сведений, представляемых гражданам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Обеспечить действенное функционирование Совета по противодействию коррупции Тетюшского муниципального района, в том числе путем вовлечения в его деятельность представителей общественных советов и других институтов гражданского общества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 Обеспечить действенное функционирование комиссии по соблюдению требований к служебному поведению муниципальных служащих и урегулированию конфликта интересов    в органах местного самоуправления Тетюшского муниципального района,                      в соответствии с требованиями, установленными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Указом</w:t>
              </w:r>
            </w:hyperlink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зидента Республики Татарстан             от 25 августа 2010 года                  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-569, в частности, путем включения в состав комиссии представителей научных организаций и образовательных учреждений, деятельность которых связана с муниципальной службой, а также представителей общественных советов и других общественных представителей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 Разместить в соответствии с законодательством на официальном сайте Тетюшского муниципального района сведения о доходах, расходах, имуществе и обязательствах имущественного характера муниципальных служащих согласно правилам, установленным законодательств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Тетюшского муниципального района (по согласованию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 Проводить добровольное тестирование (опросы) среди граждан, поступающих на му-ниципальную службу, а также муниципальных служащих для определения их отношения к проявлениям коррупции, в том числе с применением полигра-ф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Те-тюшского муници-пального района (по согласованию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7. Принять меры для образования в муниципальных организациях и учреждениях комиссий по противодействию коррупции, и включить в состав данных комиссий представителей аппаратов представительных и (или) исполнительных органов местного само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ы местного самоуправления Тетюшского муниципального района (по согласованию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 год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ять меры к обеспечению неукоснительного исполнения требований законодательств Российской Федерации и Республики Татарстан в сфере муниципальной службы в целях сокращения коррупционных рисков во взаимодействии граждан с органами публичной власти при получении работы (назначении на должность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ы местного самоуправления Тетюшского муниципального района (по согласованию), сектор кадр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 год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Совершенствование организации проведения антикоррупционной экспертизы нормативных правов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ов и проектов нормативных правовых актов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Совершенствовать систему муниципальных нормативных правовых актов, устанавливающих порядок проведения антикоррупционной экспертизы муниципальных нормативных правовых актов и их проектов, в случае изменения законодательств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Тетюшского муниципального района (по согласованию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ых  нормативных правовых актов, подвергнутых антикоррупционной экспертизе на стадии разработки их проектов, проц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5 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Принять практические меры по организации эффективного проведения антикоррупционной экспертизы муниципальных нормативных правовых актов и их проектов, ежегодного обобщения результатов ее провед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Тетюшского муниципального района (по согласованию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 Создать необходимые условия для проведения независимой антикоррупционной экспертизы проектов муниципальных нормативных правовых актов (размещение проектов муниципальных нормативных правовых актов на официальных интернет-сайтах со сроком принятия заключений от независимых экспертов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информатизации и документооборота, сектор организационной работы Исполнительного комитета Тетюшского муниципального района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 Проведение антикоррупционного мониторинг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Проводить мониторинг деятельности органов местного самоуправления Тетюшского муниципального района по реализации антикоррупционных мер на территории Тетюшского муниципального района и оценке их эффектив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-экономического и территориального развития Исполнительного комитета Тетюшского муниципального район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исполнения государственного задания на организацию социологических опросов, процентов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Провести отраслевые исследования коррупциогенных факторов и реализуемых антикоррупционных мер среди целевых групп. Использовать полученные результаты для выработки превентивных мер в рамках противодействия корруп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 Главы Тетюшского муниципального района (по согласованию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 Проводить мониторинги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леченности институтов гражданского общества в реализацию антикоррупционной полити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 Главы Тетюшского муниципального района (по согласованию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ов средств массовой информации Тетюшского муниципального района на тему корруп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 Главы Те-тюшского муници-пального района (по согласованию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 предоставления муниципальных услуг при использовании административных регламентов, в том числе путем опросов конечных потребителей усл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 Главы Те-тюшского муници-пального района (по согласованию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4. Провести              мониторинг выполнения подведомственными организациями и организациями требований        Федерального        закона «О противодействии коррупции», принимать меры по предупреждению корруп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тник Главы Тетюшского муниципального района (по согласованию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 год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6" w:right="6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. Активизация антикоррупционного обучения и антикоррупционной пропаганды,</w:t>
            </w:r>
          </w:p>
          <w:p>
            <w:pPr>
              <w:pStyle w:val="Normal"/>
              <w:autoSpaceDE w:val="false"/>
              <w:spacing w:lineRule="auto" w:line="240" w:before="0" w:after="0"/>
              <w:ind w:left="66" w:right="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влечение кадровых, материальных, информационных и других ресурсов гражданского общ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тиводействие коррупци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Организовать информационное сопровождение мероприятий антикоррупционной направленности, просветительскую работу в обществе по вопросам противостояния коррупции в любых ее проявлениях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массовой информации Тетюшского муниципального района (по согласованию)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 Организовать проведение заседаний «круглых столов», брифингов по антикоррупционной проблемати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 по противодействию коррупции (по согласованию)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 Осуществить выпуск цикла телепередач по правовому просвещению населения в сфере противодействия корруп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У «ТетюшиМедиа»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 Разработать и реализовать серию молодежных социальных акций, направленных на развитие антикоррупционного мировосприятия, под девизом «Честным быть модно и престижно!» («Не дать – не взять»), включающих в себя проведение заседаний «круглых столов», семинаров, информационно-просветитель-ских встреч со студентами, школьниками, работающей молодежью, а также мероприятий, приуроченных к Международному дню борьбы с коррупцией (ежегодно 9 декабр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по противодействию коррупции Тетюшского муниципального района, отдел по делам молодежи и спорту Исполнительного комитета, МКУ «Отдел образования Исполнительного комитета Тетюшского муниципального района РТ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 Провести конкурсы сочинений «Будущее моей страны – в моих руках!», творческих работ учащихся национальных школ на родном языке на тему «Скажем коррупции «Нет»!» и детских рисунков «Надо жить честно!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Отдел образования Исполнительного комитета Тетюшского муниципального района РТ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 Осуществить комплекс организационных, разъяснительных и иных мер по соблюдению лицами, замещающими муниципальные должности, муниципальными служащими ограничений, запретов и по исполнению обязанностей, установленных в целях противодействия коррупции, в том числе ограничений, касающихся дарения и получения подарков. Провести мероприятия по формированию в обществе негативного отношения к дарению подарков указанным лицам и служащим в связи с их должностным положением или в связи с исполнением ими служебных обязанностей и их получени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по противодействию коррупции Тетюшского муниципального района (по согласованию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 Довести до лиц, замещающих муниципальные должности, должности муниципальной службы, положения законодательства Российской Федерации о противодействии коррупции, в том числе об установлении наказания за коммерческий подкуп, получение и дачу взятки, посредничество во взяточничестве в виде штрафов, кратных сумме коммерческого подкупа или взятки, об увольнении в связи с утратой доверия, о порядке проверки сведений, представляемых указанными лицами в соответствии с законодательством Российской Федерации о противодействии коррупци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Тетюшского муниципального района (по согласованию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 С учетом положений международных актов в области противодействия коррупции о криминализации обещания дачи взятки или получения взятки и предложения дачи взятки или получения взятки и опыта иностранных государств разработать и осуществить комплекс организационных, разъяснительных и иных мер по недопущению лицами, замещающими муниципальные должности, муниципальными служащими поведения, которое может восприниматься окружающими как обещание или предложение дачи взятки либо как согласие принять взятку или как просьба о даче взятк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9. Обеспечить   участие   должностных   лиц органов местного      самоуправления      в мероприятиях, направленных на антикоррупционное просвещение граждан (путем участия в телепередачах, радиопрограммах. посвященных вопросам противодействия коррупции в различных сферах жизнедеятельности. разъяснения антикоррупционного законодательства в статьях, размещаемых в печатных и электронных средствах массовой информаци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тник Главы Тетюшского муниципального района, СМИ (по согласованию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 год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10. Провести мероприятия. направленные на активизацию работы по формированию у служащих отрицательного отношения к коррупции с привлечением для этого представителей общественных советов, общественных объединений, уставными задачами которых является участие в противодействии коррупции, и других институтов гражданского обще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тник Главы Тетюшского муниципального рай-она, СМИ (по согласованию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 год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11. Реализовать в системе жилищно-коммунального хозяйства, образовательных организациях комплекс просветительских и воспитательных мер по разъяснению ответственности за преступления коррупционной направл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тник Главы Тетюшского муниципального рай-она, СМИ (по согласованию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 год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5. Обеспечение открытости, доступности для населения деятельности  муниципальных органов, укрепление их связи с гражданским обществом, стимулирование антикоррупционной активности обще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 Проводить мониторинг предоставления муниципальных услуг и выполнения административных регламентов предоставления муниципальных услуг органами местного самоуправления Тетюшского муниципального район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-экономического развития Исполнительного комитета Тетюшского муниципального район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рганов местного самоуправления Тетюшского муниципального района, обеспечивающи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лнение информацией официального сайта Тетюшского муниципального района в соответствии с законодательством и требованиями, установленными постановлением Кабинета Министров Республики Татарстан от 04.04.2013 № 225, процентов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 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2. Организовать наполнение сайтов в соответствии с законодательством и требованиями, установленными постановлением Кабинета Министров Республики Татарстан от 04.04.2013 № 225 «Об утверждении Единых требований к размещению и наполнению разделов официальных сайтов исполнительных органов государственной власти Республики Татарстан в информационно-телекоммуникационной сети «Интернет» по вопросам противодействия коррупции»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 (по согласованию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 Обеспечить функционирование в органах местного самоуправления Тетюшского муниципального района «телефонов доверия», интернет-приемных, других информационных каналов, позволяющих гражданам сообщить о ставших известными им фактах коррупции, причинах и условиях, способствующих их совершению, выделение обращений о признаках коррупционных правонарушений в обособленную категорию обращений граждан с пометкой «Антикоррупционный вопрос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 Осуществлять публикации в средствах массовой информации и размещать на официальном сайте района ежегодные отчеты органов местного самоуправления Тетюшского муниципального района о состоянии коррупции и реализации мер антикоррупционной политики в Тетюшском муниципальном район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 Главы Тетюшского муниципального района (по согласованию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5. Организовать работу по проведению мониторинга информации о коррупционных проявлениях в деятельности должностных лиц, размещенной в средствах массовой информации и содержащейся в поступающих обращениях граждан и юридических лиц, с ежеквартальным обобщением и рассмотрением его результатов на заседании Совета по противодействию коррупции Тетюшского муниципального райо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 Главы Тетюшского муниципального района (по согласованию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. Оказывать содействие средствам массовой информации в широком освещении мер, принимаемых органами местного самоуправления Тетюшского муниципального района, по противодействию корруп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 Главы Тетюшского муниципального района (по согласованию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. Принять меры по повышению эффективности использования общественных (публичных) слушаний, предусмотренных земельным и градостроительным законодательствами Российской Федерации, при рассмотрении вопросов о предоставл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а имущественных и земельных отношений Тетюшского муниципального района (по согласованию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8. Организовать проведение «прямых линий» с гражданами по вопросам антикоррупционного просвещения, отнесенным к сфере деятельности органов местного самоуправления в Республике Татарста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тник Главы Тетюшского муниципального рай-она, СМИ (по согласованию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 год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9. Организовать работу по комментированию в средствах массовой информации установленных фактов коррупции, выявленных в органах местного самоуправления,   а   также   выявленных случаях несоблюдения ограничений. запретов и неисполнения обязанностей, установленных в целях 11ротиводействия корруп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тник Главы Тетюшского муниципального рай-она, СМИ (по согласованию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 год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10. Организовать контроль за раскрытием информации о деятельности организаций. осуществляющих деятельность в сфере управления многоквартирными дома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тник Главы Тетюшского муниципального район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 год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6. Совершенствование организации деятельности по размещению муниципального заказ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 Осуществлять контроль за соблюдением заказчиками, специализированными организациями законодательства Российской Федерации и иных нормативных правовых актов Российской Федерации, регулирующих размещение заказов для муниципальных нужд, обеспечение защиты прав и законных интересов участников размещения заказов на поставку работ, оказание услуг для муниципальных нужд Тетюшского муниципальн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ая конкурсная комисс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органов местного самоуправления Тетюшского муниципального района, обеспечивших прозрачность деятельности по размещению муниципальных заказов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 Осуществлять публикации планов-графиков размещения заказов заказчиками, уполномоченными органами наряду со специальными сайтами на официальном сайте Тетюшского муниципального рай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ая конкурсная комиссия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 Организовать работу по привлечению к участию в торгах на электронных площадках республиканского и федерального уровней (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tattis.ru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agzrt.ru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azr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другие) представителей малого и среднего бизнеса (по согласованию)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4. Организация мониторинга размещения и выполнения муниципальных заказ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ово-бюджетная палата, Контрольно-счетная палат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 год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7. Последовательное снижение административного давления на предпринимательство (бизнес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 Проводить социологические опросы предпринимателей по вопросам их взаимоотношений с контролирующими, надзорными и другими государственными органа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-экономического и территориального развития Исполнительного комитета Тетюшского муниципального района, Совет по противодействию коррупци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 «Охват предпринимателей коррупцией в Республике Татарстан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 данным, полученным посредством проведения социологических исследований среди предпринимателей и руководителей коммерческих структур) по сравнению с 2012 годом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ов 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 Проводить заседания «круглых столов» представителей органов местного самоуправления Тетюшского муниципального района и бизнес-сообщества с целью выработки согласованных мер по дальнейшему снижению административного давления на бизнес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-экономического и территориального развития Исполни-тельного комитета Тетюшского муни-ципального района, Совет по противо-действию коррупци-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8. Повышение эффективности взаимодействия с правоохранительными органам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 Осуществлять проверки со-блюдения законодательства при реализации приоритетных национальных проектов и республиканских целевых программ на предмет выявления коррупционных правонаруш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Тетюшского муниципального района, прокуратура Тетюшского района, отдел МВД России по Тетюшскому району (по согласованию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та реализации контрольных проверок, предусмотренных Подпрограммой-5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red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 Принимать меры к повышению эффективности надзорных и контрольных проверок соблюдения законодательства о размещении заказов на поставки товаров, выполнение работ, предоставление услуг для государственных 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ли) муниципальных нужд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Тетюшского муниципального района, прокуратура Тетюшского района, отдел МВД России по Тетюшскому району (по согласованию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. Осуществлять проверки исполнения земельного законодательства при предоставлении земельных участков, находящихся в муниципальной собственности, совершенствовать нормативные правовые акты, регулирующие отношения в данной сфер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Тетюшского муниципального района, прокуратура Тетюшского района, отдел МВД России по Тетюшскому району (по согласованию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9. Мероприятия по контролю выполнения требований Федерального закона «О противодействии коррупции»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410"/>
        <w:gridCol w:w="1559"/>
        <w:gridCol w:w="2694"/>
        <w:gridCol w:w="1842"/>
        <w:gridCol w:w="1418"/>
        <w:gridCol w:w="192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.1. Принять меры по обеспечению соблюдения муниципальными служащими и лицами замещающими муниципальную должность предусмотренных законодательством Российской Федерации и этическими нормами запретов, ограничений и обязанностей, а также ограничений, касающихся получения подарков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тник Главы Тетюшского муниципального района (по согласованию), сектор кад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4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2. Осуществить меры по контролю за целевым и эффективным использованием бюджетных средст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ово-бюджетная палата, Контрольно-счетная пал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3. Принять меры по совершенствованию деятельности, связанной с предоставлением государственных и муниципальных услуг в сфере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тник Главы Тетюшского муниципального района, МКУ «Отдел образования Исполнительного комитета Тетюш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567" w:gutter="0" w:header="0" w:top="284" w:footer="0" w:bottom="284"/>
      <w:pgNumType w:start="12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i/>
      <w:sz w:val="28"/>
      <w:szCs w:val="24"/>
      <w:u w:val="single"/>
    </w:rPr>
  </w:style>
  <w:style w:type="character" w:styleId="2">
    <w:name w:val="Основной текст с отступом 2 Знак"/>
    <w:basedOn w:val="Style12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32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21">
    <w:name w:val="Основной текст 2 Знак"/>
    <w:basedOn w:val="Style12"/>
    <w:qFormat/>
    <w:rPr/>
  </w:style>
  <w:style w:type="character" w:styleId="Style13">
    <w:name w:val="Цветовое выделение"/>
    <w:qFormat/>
    <w:rPr>
      <w:b/>
      <w:color w:val="00008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16"/>
      <w:szCs w:val="16"/>
    </w:rPr>
  </w:style>
  <w:style w:type="character" w:styleId="Style18">
    <w:name w:val="Основной текст с отступом Знак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Гипертекстовая ссылка"/>
    <w:qFormat/>
    <w:rPr>
      <w:rFonts w:cs="Times New Roman"/>
      <w:b/>
      <w:bCs/>
      <w:color w:val="008000"/>
    </w:rPr>
  </w:style>
  <w:style w:type="character" w:styleId="PageNumber">
    <w:name w:val="Page Number"/>
    <w:basedOn w:val="Style12"/>
    <w:rPr/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qFormat/>
    <w:rPr>
      <w:sz w:val="20"/>
      <w:szCs w:val="20"/>
    </w:rPr>
  </w:style>
  <w:style w:type="character" w:styleId="Style24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keepNext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i/>
      <w:sz w:val="28"/>
      <w:szCs w:val="24"/>
      <w:u w:val="single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11">
    <w:name w:val="Стиль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2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1">
    <w:name w:val="Normal (Web)1"/>
    <w:basedOn w:val="Normal"/>
    <w:qFormat/>
    <w:pPr>
      <w:overflowPunct w:val="false"/>
      <w:autoSpaceDE w:val="false"/>
      <w:spacing w:lineRule="auto" w:line="288" w:before="100" w:after="100"/>
      <w:ind w:firstLine="567"/>
      <w:jc w:val="both"/>
      <w:textAlignment w:val="baseline"/>
    </w:pPr>
    <w:rPr>
      <w:rFonts w:ascii="Times New Roman" w:hAnsi="Times New Roman" w:eastAsia="Times New Roman" w:cs="Times New Roman"/>
      <w:sz w:val="28"/>
      <w:szCs w:val="28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3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31">
    <w:name w:val="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4"/>
      <w:szCs w:val="24"/>
      <w:lang w:val="en-US"/>
    </w:rPr>
  </w:style>
  <w:style w:type="paragraph" w:styleId="Style3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96300.0/" TargetMode="External"/><Relationship Id="rId3" Type="http://schemas.openxmlformats.org/officeDocument/2006/relationships/hyperlink" Target="garantf1://8059692.0/" TargetMode="External"/><Relationship Id="rId4" Type="http://schemas.openxmlformats.org/officeDocument/2006/relationships/hyperlink" Target="http://tattis.ru/" TargetMode="External"/><Relationship Id="rId5" Type="http://schemas.openxmlformats.org/officeDocument/2006/relationships/hyperlink" Target="garantf1://8124902.1090/" TargetMode="External"/><Relationship Id="rId6" Type="http://schemas.openxmlformats.org/officeDocument/2006/relationships/hyperlink" Target="http://zakazrf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2:14:00Z</dcterms:created>
  <dc:creator>Наталья</dc:creator>
  <dc:description/>
  <cp:keywords/>
  <dc:language>en-US</dc:language>
  <cp:lastModifiedBy>Трофимов В.В.</cp:lastModifiedBy>
  <cp:lastPrinted>2014-02-27T16:06:00Z</cp:lastPrinted>
  <dcterms:modified xsi:type="dcterms:W3CDTF">2015-02-10T12:14:00Z</dcterms:modified>
  <cp:revision>2</cp:revision>
  <dc:subject/>
  <dc:title/>
</cp:coreProperties>
</file>